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textAlignment w:val="baseline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самообразованию на тему: «Поручения как средство привлечения к труду детей младшего возраста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8"/>
          <w:szCs w:val="28"/>
        </w:rPr>
      </w:pPr>
      <w:r>
        <w:rPr>
          <w:rFonts w:cs="Tahoma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агина Е. М.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. В Федеральном государственном образовательном стандарте дошкольного образования одно из направлений в социально-коммуникативном развитии – это формирование положительного отношения к различным видам труда; формирование основ безопасного поведения в быту, природе, социу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к труду начинается в дошкольном возрасте, когда ребенок впервые испытывает нужду в самостоятельной деятельности, демонстрируя свою идею и проявляя себя субъектом своих интересов и желаний. Воспитание этой потребности – одна из главных целей трудового воспитания дошколь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к труду детей младшего дошкольного возраста на современной стадии является одной из главных сторон воспитания, как для родителей, так и для дошкольной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современные родители уделяют большое внимание умственному и интеллектуальному развитию детей, подготовке их обучению в школе и не думают о том, что в основе всех учебных умений лежат трудовые навыки и умения, которые не только воспитывают усердие, целеустремленность, самостоятельность, но и ребенку легче приспособиться в социальном окруж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к труду – это целенаправленный процесс формирования у дошкольников сознательного отношения к склонности к труду как основной жизненной потребности, а также формирование привычки к труду путем включения ребенка в активную трудовую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любие и способность к трудовой деятельности воспитывается с раннего детства. Формировать в ребенке желание и умение трудиться нужно еще с дошкольного возраста, так как трудовая деятельность является важным средством развития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в дошкольных организациях одной из главных задач является привлечение дошкольников к труду. Формирование положительного отношения к любому труду и четкое представление о трудовой деятельности взрослых, является главной целью трудового воспитания дошкольник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ения являются хорошим средством привлечения к труду. Они позволяют формировать такие качества, как наблюдательность, сообразительность, сосредоточенность, тренируют внимание, память, активизирует восприят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изучить особенности использования поручений в младшем дошкольном возрасте как средства привлечения к тру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 исследования – процесс трудового воспитания детей младшего до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 исследования – поручение как средство привлечения к труду детей младшего до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понятие привлечения к труду детей младшего до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исать роль поручений в привлечении к труду младших дошколь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опытно-экспериментальную работу по </w:t>
      </w:r>
      <w:r>
        <w:rPr>
          <w:sz w:val="28"/>
        </w:rPr>
        <w:t>организации поручений как средства привлечения к труду детей младшего дошкольного возра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трудовые поручения будут выступать эффективным средством привлечения младших дошкольников к труду, если учить выполнять задание: принять поставленную задачу, овладеть трудовыми умениями, необходимыми для конкретного задания, достичь поставленной цели (планируемого результата деятель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нятие привлечения к труду детей младшего дошкольного возра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овая деятельность человека направлена на изменение, преобразование окружающего мира, на создание общественно полезного продукта. В отличие от игры, цель труда заключается не в нем самом, а в его продукте, результат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юбая трудовая деятельность движима мотивами долга, имеющими общественный характер. Эта деятельность реализуется специфическими способами – трудовыми умениями. А успешность трудовой деятельности зависит от того, насколько человек владеет действиями с орудиями труда, имеет ли практические умения и навык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8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сти труда дошкольника связаны с тем, что трудовую деятельность, предполагающую наличие процессов постановки цели, планирования последовательности действий, регулирования и контроля, приложения волевых усилий для достижения намеченного, дошкольники усвоить не в состоян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исходит из-за недостатка знаний, физических возможностей, низкого уровня развития воли. Но стремление ребенка жить общей жизнью со взрослым, действовать, как большой вызывают у него желание трудиться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деляют следующие особенности труда дошкольников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интерес не к результату труда, а к его процессу, труд представляется ребенку как игра, закладывается в предметной и игровой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мотивами труда выступают игровые, подражательные, стремление заслужить одобрение взрослых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способы деятельности просты и связаны с видами труда – самообслуживание, хозяйственно-бытовой, труд в природ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 оказывает существенное влияние и на умственное развитие детей. Он способствует формированию таких качеств, как сообразительность, наблюдательность, сосредоточенность, тренирует память, внимание, активизирует восприят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 развивает мышление – ребенку приходится сравнивать, сопоставлять предметы и явления, с которыми он имеет дело. Намечая известную последовательность действий в выполнении задания, ребенок приобретает умение планировать деятельность. В процессе труда взрослые дают детям полезные знания с предметах, материалах и орудиях труда, их назначении и использова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важна роль трудовой деятельности в нравственном воспитании. В труде воспитываются устойчивость поведения, дисциплинированность, самостоятельность, развивается инициатива, умение преодолевать трудности, формируется интерес к качественной работе. Труд объединяет детей, в совместном труде формируются первоначальные коллективистические навыки – умение сообща и дружно работать, помогать друг другу в рабо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трудовой деятельности надо рассматривать как одно из основных условий воспитания у детей желания и умения трудиться. Как бы ни был заинтересован ребенок, целью труда, не владея трудовыми навыками, он никогда не достигнет результа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трудовые умения и навыки служат основой для воспитания у детей серьезного отношения к труду, привычки к трудовому усилию, желанию трудиться, включаться в труд по собственному побуждению, успешно его заверш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я у детей младшего дошкольного возраста трудовые навыки и умения, педагог тем самым, развивает у детей необходимые жизненные навыки – навыки самообслуживания, навыки в хозяйственно бытовой деятельности, навыки гигиены, навыки поведения за столом, он учится преодолевать трудности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я и развивая в детях трудолюбие, педагог тем самым закладывает в нем эстетическое воспитание. Ребенок учится наблюдать, терпеливо и последовательно совершать определенные трудовые действия, созерцая и любуясь продуктом своего труда. Например, они очень радуются, когда у цветка появляется новый бутон, когда у луковицы появляются зеленые перья, когда их вещи сложены аккуратно, когда посуда и игрушки стоят на своих местах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особенность пользы формирования трудолюбия это то, что многие трудовые действия дети учатся делать на свежем воздухе, тем самым закаляются физически, учатся переносить неблагоприятные погодные условия. В то же время, формируя у детей трудолюбия, педагог тем самым развивает его нравственные кач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ебенок может принимать и участвовать в сервировке стола, раздавать материал для занятий, помогать педагогу в украшении группы и т.д. Тем самым они учатся приносить помощь и получать от этого удовольств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самые маленькие и несложные трудовые поручения становятся для ребенка источником знаний и умений, формируя в нем нравственные и познавательные качества. Дети дошкольного возраста учатся более требовательно относиться к своему труду, аккуратности, терпению, берут пример с взрослых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ГОС ДО выделяет следующие задачи при формировании у детей трудовой деятель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трудом взрослых и воспитание уважения к нем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простейшим трудовым умениям и навык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интереса к труду, трудолюбия и самосто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общественно-направленных мотивов труда, умений трудиться в коллективе и для коллектив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 первых дней жизни сталкивается с трудом взрослых и пользуется его результатами. Его привлекает звук, цвет, движения, затем он начинает отмечать последовательность действий – нужно взять ложку, что бы поесть, нужно нагнуться за игрушкой, нужно открыть книгу, нужно одеть одежду и т.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на уровне инстинктов он начинает учиться труду, а взрослый ему помогает в этом. Ребенок растет, его познания и любопытство выходят за пределы своего дома, он идет в детский сад, где его познания начинают расширяться, тем самым формируется особое отношение к труду. Его представления обретают суть, он расширяет словарный запас, может в силу своего возраста объяснить те или иные трудовые действ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взросления, в процессе познания трудовой деятельности, он учится объяснять и понимать для чего он делает трудовые действия, какой от этого будет результа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ривлечения к труду у детей младшего дошкольного возраста, то дети данного возраста еще не умеют ставить цели в труде, так как из-за возрастной особенности памяти, они не могут помнить весь процесс и результа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труд – это игра. Дошкольнику младшего возраста доставляет удовольствие само действие, а не его результат. В этом возрасте дошкольник все свои действия связывает с предметно-ориентировочной деятельностью и подражанием. Он как губка впитывает то, что воспринимает, видит и слышит от взросло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этому в этом возрасте ребенку важно показывать и проговаривать каждое действие. Одеваясь, взрослому необходимо показать и сказать, зачем он одевает шапку, его действия повторяет ребенок. При приеме пищи необходимо отметить – я беру в руки ложку, что бы есть кашу и т.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память ребенка закладывается важная информация, состоящая из определенных трудовых действий. Важно не только показывать, но и объяснять – зачем, для чего, почему, что будет, если я этого не сделаю (последствия) и т.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 ребенка постепенно формируется осознанность своих трудовых действий. Он начинает понимать для чего он это делает, какой будет результат и что будет, если он это не сделает. Данная методика побуждает детей младшего дошкольного возраста к самостоятельным действиям («Я сам»). Основными видами труда детей младшего дошкольного возраста являются: самообслуживание; хозяйственно-бытовой труд; ручной и художественный труд; труд в природ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психолого-педагогической литературы выявлено, что основными средствами и методами процесса формирования трудолюбия являются: непосредственная образовательная деятельность; совместная деятельность в процессе режимных моментов в течение всего дня; наблюдения за трудом взрослых; организация трудовой деятельности и посильной помощи взрослым; экскурсии; художественные средства (изо, музыка, художественная литература и др.); дидактические, настольные игры; рассматривание картин, иллюстраций, картинок; использование ИКТ; интеграция образовательных областей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условиями привлечения к труду являются: создание мотивации труда; демонстрация заинтересованности педагога; поощрения в процессе и по результатам труда; учет нагрузки, состояния здоровья, интересов, способностей ребенка; создание в группе трудовой атмосферы, постоянной занятости, стремление к полезным дел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ль поручений в привлечении к труду детей младшего дошкольного возра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ые поручения – наиболее простая форма организации труда детей. Особое воспитательное значение они имеют в работе с детьми младшего дошкольного возраста, когда труд не может стать планомерной и систематической деятельностью малышей. Они часто не реализуют игровые и трудовые задачи, не умеют трудиться по собственной инициативе, взрослые привлекают их к труду через различные пору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, няня обращаются к детям с просьбой или требованием сделать что-либо: принести какую-то вещь, предмет, полить цветы, покормить рыбок, спросить, можно ли приходить на музыкальное занятие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рудовыми поручениями понимается возложение на ребенка конкретного задания, которое он должен выполнить один или с кем-либо из сверстников. Поручить – значит обязать ребенка выполнить какую-то работу связанную как с самообслуживанием, так и с трудом для коллектива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ручения, как форма организации трудовой деятельности детей, имеют особенности: они всегда исходят от взрослого, в них заключена четкая направленность на получение результата, конкретно определена задача. Они предоставляют широкие возможности для индивидуальной работы с детьми младшего до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цель привлечения к труду посредством поручений – формирование бережного отношения к любому труду и четкое представления о трудовой деятельности взрослых. В связи с данной целью ФГОС ДО выделяет следующие основные задач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Формирование четких представлений о взрослом труде и важности труда в жиз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Формирование необходимых для трудовой деятельности знаний, умений и навык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Воспитание уважительного отношения к любому тру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ОС ДО предполагает следующие виды труда у младших дошкольников: самообслуживание; хозяйственный труд; труд природный; ручной труд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даря привлечению к труду посредством поручений у детей возникают такие качества, как уверенность в себе, способность самостоятельно решать свои проблемы и быть независимым от родителей или других важных взросл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дач труда позволяет детям понять, что они самостоятельно и без какой-либо помощи могут улучшать окружающую среду. Все те знания, которые даст детям ДОУ, сыграют значительную роль в будуще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вая деятельность в отношении природы помогает детям повысить свое настроение, самооценку; позволяет научить детей самостоятельно выращивать какой-либо продукт, цветок и выполнять за ним должный уход; развивает мыслительные процессы у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учному труду помогает детям поверить в свои силы и понять, что они самостоятельно могут сделать красивую вещь и порадовать ею не только себя, но и своих близких. Исходя из вышеперечисленного стоит сделать вывод, что очень важно включать в план по воспитанию все виды деятельности, ведь только благодаря этому воспитатель сможет выпустить из детского сада полностью подготовленного к школе и взрослой жизни человек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еализовать привлечение к труду у дошкольников, необходимо грамотно составлять план деятель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младшем дошкольном возрасте можно дать такие поручения, как полить цветок из детской лейки (только один горшок, если же улица, то одна небольшая клумба), отнести небольшой предмет из одного места в другое, повесить свою одежду сушиться. Дежурства и коллективные задачи в таком возрасте не применя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о применение поручений в соответствии с ФГОС для родителей. Кроме того, от них в большей степени зависит результат «прививки» любви и хорошего отношения к труду. Те правила, которые присутствуют в дошкольном учреждении, должны использоваться и родителями в домашних условиях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тивном случае несовпадение требований может привести к недопониманию со стороны ребенка того, что от него требуют. Последствия таких разногласий разные: минимальное – ребенок будет постоянно не уверен в том, правильно ли он выполняет задание, максимальное – если в одном месте нужно делать так, а в другом так не нужно и нужно по-другому, то ребенок решит, что взрослые сами не знают, что ожидают от малыша и придумывают правила самостоятельно. А если такие требования – лишь выдумка, то их можно не выполня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привлечения к труду у детей младшего дошкольного возраста решается только совместным трудом родителей и воспитателя. Для этого необходимо как можно чаще устраивать родительские собрания, где договариваться о правилах, заданиях и методах воспитания детей. Родители, в свою очередь, должны посещать все собрания и принимать в них активное участ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трудовое воспитание дошкольников в соответствии с ФГОС ДО имело положительный результат, обязательно нужно следить за гигиеной детей и чистотой предметов, с которыми они работают. Эффективность трудового воспитания дошкольников в соответствии с ФГОС повышается, когда работа проходит на свежем воздухе. Если же дети трудятся в учреждении, то необходимо регулярно проветривать помещение и следить за чистотой предметов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дети трудятся над какой-либо поделкой или рисуют, помещение должно быть хорошо освещено, дабы не навредить детскому зрению. Большое значение имеет поза для труда. Нельзя чтобы воспитанники больше часа находились в одной позе, так как это очень вредно для формирующегося позвоноч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должен обучаться труду, так как это единственный источник благополучного существования. Трудолюбие с ранних лет обеспечивает успех и достаток в будущем. Обученные труду с младенчества дети более самостоятельны, легко приспосабливаются к любым условиям и быстрее решают различного рода пробле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любие позволяет младшему дошкольнику обрести уверенность в себе и завтрашнем дне. Привлечение к труду дошкольников в соответствии с ФГОС направлено на максимальное развитие знаний, умений и навыков ребенка, благодаря чему воспитанник детского сада сможет благополучно развиваться дальше и получать уважение близких, друзей и даже незнакомых лю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кать к труду детей младшего дошкольного возраста нужно в игровой форме, но с определенными требованиями. Обязательно нужно хвалить ребенка, даже если у него что-то не получается. Важно отметить, что работать по данному направлению нужно в соответствии с возрастными особенностями и важно обязательно учитывать индивидуальные возможности каждого ребе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ыделяют следующие основные задачи привлечения к труду: формирование четких представлений о взрослом труде и важности труда в жизни; формирование необходимых для трудовой деятельности знаний, умений и навыков; воспитание уважительного отношения к любому тру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ое содержание образовательных областей зависит от возрастных и индивидуальных особенностей детей, определяется целями и задачами образовательной программы и может реализовываться в различных видах деятельности (общении, игре, познавательно-исследовательской деятельности – как сквозных механизмах развития ребенка) – для детей дошкольного возраста – ряд видов деятельности, таких как игровая, включая сюжетно-ролевую игру,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формы педагогической работы по формированию трудолюбия у младших дошкольников должны обеспечивать формирование достаточно полных представлений о содержании труда взрослых, о труженике, его отношении к делу, о важности труда в жизни общества; помощь в обучении детей доступных им трудовым умениям и организацию разных видов труда с целью воспитания у них в процессе деятельности положительного отношения к труду и установление доброжелательных взаимоотношений со сверстника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вые действия ребенка по самообслуживанию меняются на всех возрастных этапах. С каждым возрастом появляются новые и новые приобретаемые трудовые действия. Все действия постепенно складываются в определенную трудовую цепочку – пришел в детский сад, вытер обувь, снял обувь, поставил на место, прошел в раздевалку, поздоровался, открыл шкафчик, одежду аккуратно повесил, одел одежду, которую носит в группе, одел вторую обувь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воспитывать в детях бережное отношений к вещам, не рвать одежду, не пачкать, складывать ее аккуратно, аккуратно мыть руки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тепенно самообслуживание входит в постоянную жизнь ребенка, это становится его необходимостью, он старается все делать самостоятельно, даже может показать пример отстающим дет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озяйственно-бытовой труд – это второй вид труда, который должен усвоит ребенок дошкольного возраста. Под этим видом труда для дошкольника понимается – помощь в уборке помещения, помощь в мытье посуду, помощь в стирке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вид труда иметь общественную и социальную направленность. Ребенок учится аккуратности, чистоте, порядку. Эти навыки можно использовать и в самообслуживании. Хозяйственно- бытовой труд у детей особо распространен в семье, т.к. там они с этим видом труда сталкиваются постоя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видом труда дошкольника является труд в природе. Большое удовольствие дети получают от работы на свежем воздухе, от работы в саду, на даче, огороде, приусадебном участке. Им интересно как растет дерево, как появляются ягоды, как цветут цветы. Их интересует вс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они с огромным удовольствием поливают цветы, садят семена в землю, разрыхляют и удобряют почву, ухаживают за животными и т.д. Труд в природе благотворно влияет на интеллектуальное, нравственное, физическое, эстетическое развитие ребенка. Дает ему много познаний, умений, навыков, закладывает основы экологического воспитания и обра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ной и художественный труд – это труд, который направлен на удовлетворение эстетических потребностей челове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бенка данный вид труда очень важен как результат своей продуктивной деятельности. Реализовываясь в своих работах, поделках, рисунках и т.д., ребенок развивает творчество, фантазию, мелкую моторику, словарный запас и т.д. Так же он учится усидчивости, внимательности, терпению, настойчивости, умению доводить дело до конца, добиваться своей ц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привлечения к труду у детей младшего дошкольного возраста осуществляется более успешно, если использовать поручения.</w:t>
      </w:r>
      <w:r>
        <w:br w:type="page"/>
      </w:r>
    </w:p>
    <w:p>
      <w:pPr>
        <w:pStyle w:val="Heading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екомендации по организации и проведению трудовых поруч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поэтапность организации и проведения трудовых поручен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I. Организация задания. Организуя трудовое задание, воспитатель решает две группы зада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Ребенка следует научить выполнять задание: принять поставленную задачу, овладеть трудовыми умениями, необходимыми для конкретного задания, достичь поставленной цели (планируемого результата деятельност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и выполнении задания следует воспитывать необходимые нравственные и нравственно-волевые качества: самостоятельность, исполнительность, послушание, целенаправленность, деловитость, трудолюбие, аккуратность, бережливость, взаимо-помощь, которые, прежде всего, связаны с воспитанием правильного отношения к труду, желания труди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 Постановка задачи. При постановке трудовой задачи перед детьми воспитатель вызывает у ребенка желание охотно включиться в трудовую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 может сам начать работу и предложить им продолжить ее, показывая, какие конкретные трудовые действия они должны выполнять. Если ребенок охотно берется за дело, следует обязательно похвалить его: «Какой ты молодец, что согласился помочь мне». Малышам обычно предлагается предстоящая работа: «Ира, хочешь мне помочь, хочешь вместе со мной поработать?» С предложением о помощи обращаются индивидуально к каждому ребенку с конкретными указаниями того, что следует сделать: «Саша возьмет совок, Игорек тоже; будем собирать песок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ередуются формы предложения и требования, особенно в тех случаях, когда воспитатель чувствует, что ребенок может отказаться. Поставленная задача обязательно мотивируется, зачем, кому нужна предстоящая работа: «Тяжело одной», «Цветы завянут и погибнут», «Чтобы было чисто», «У взрослых много работы». Охотное желание ребенка включиться в труд обязательно оценивается положительно в присутствии всех детей. Если положительная оценка педагога вызовет желание включиться в труд и других детей, следует их также поощрить и обязательно найти им дел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ручение дается нескольким воспитанникам, то детям следует определить цель индивидуально: «Ты, Маша, будешь собирать листья в ведерко и приносить сюда», «Ты, Игорек, будешь в эту корзину складывать мусор и высыпать тоже сюда», «Лена будет собирать листочки», «Мы все будем сейчас убирать сор с участка, чтобы стало чисто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III. Закрепление навыков работы. При выполнении задания у ребенка закрепляют имеющиеся навыки работы, учат его выполнять задание старательно, аккуратно, своевременно, не отвлекаясь на другие занятия. Воспитатель вызывает у ребенка интерес к работе, желание научиться хорошо выполнить то, что ему поруча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детьми младшего дошкольного возраста воспитатель, как правило, трудится вместе. Проводимая работа сопровождается объяснением педагога, проявлением интереса к деятельности ребенка, оценкой промежуточного результата труда, его кач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 сначала убеждается в наличии умений детей для выполнения работы, в прочном или непрочном их усвоении. Это определяет уровень его участия в деятельности ребенка, в предоставлении ему самостоятельности действий. Педагог должен присутствовать при работе детей до ее завершения. Это для ребенка положительный стимул в работе, так как он желает получить положительную оценку. Воспитатель приучает к аккуратности, бережному использованию того, что нужно для труда. Дети овладевают правилом: каждая вещь, предмет имеет свое место. Оборудование для труда тщательно приводится в порядок, просушивается, укладывается на место. Непосредственное участие в этом принимает воспитат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закрепляет навыки аккуратного, бережного обращения с оборудованием, материалами, пособиями, инструментами во время работы. Заботится о целесообразном и удобном их расположении. Положительная оценка промежуточных результатов используется и в работе со старшими дошкольник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являются взаимоотношения детей в совместной деятельности: дружелюбие, взаимопомощь, умение трудиться рядом, не мешая друг другу, способность вовремя помоч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IV. Завершение работы и достижение результата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завершению работы малышей воспитатель обращает внимание детей на результат и смысл их деятельности. Сделать это необходимо эмоционально, положительно оценив проявленные ребенком качества в труде: «Старался делать, как я помазывала, не отвлекался, аккуратно выполнил задание», «Не налил, не напачкал» м т. п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ям рассказывают, что они делали и зачем, поощряют при этом правильные ответы детей, оценивают те качества, которые помогли ребенку справиться с заданием. Если ребенок справился с заданием с трудом, много отвлекался, необходимо серьезно проанализировать его работу. Хорошо использовать для этого игрушки бибабо, которые удержат внимание ребенка при анализе того, как следует дел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нимательный, проводимый в игровой форме анализ позволяет воспитателю рассказать, как надо было делать, чтобы получилось луч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6:00Z</dcterms:created>
  <dc:creator/>
  <dc:description/>
  <cp:keywords/>
  <dc:language>en-US</dc:language>
  <cp:lastModifiedBy>Компьютер</cp:lastModifiedBy>
  <dcterms:modified xsi:type="dcterms:W3CDTF">2024-05-21T12:40:00Z</dcterms:modified>
  <cp:revision>99</cp:revision>
  <dc:subject/>
  <dc:title/>
</cp:coreProperties>
</file>